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2036696465"/>
            <w:bookmarkStart w:id="1" w:name="__Fieldmark__30_2036696465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2036696465"/>
            <w:bookmarkStart w:id="3" w:name="__Fieldmark__31_2036696465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2036696465"/>
            <w:bookmarkStart w:id="5" w:name="__Fieldmark__65_2036696465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2036696465"/>
            <w:bookmarkStart w:id="7" w:name="__Fieldmark__66_2036696465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2036696465"/>
            <w:bookmarkStart w:id="9" w:name="__Fieldmark__68_2036696465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2036696465"/>
            <w:bookmarkStart w:id="11" w:name="__Fieldmark__69_2036696465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2036696465"/>
            <w:bookmarkStart w:id="13" w:name="__Fieldmark__71_2036696465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2036696465"/>
            <w:bookmarkStart w:id="15" w:name="__Fieldmark__72_2036696465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2036696465"/>
            <w:bookmarkStart w:id="17" w:name="__Fieldmark__73_2036696465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2036696465"/>
            <w:bookmarkStart w:id="19" w:name="__Fieldmark__74_2036696465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2036696465"/>
            <w:bookmarkStart w:id="21" w:name="__Fieldmark__110_2036696465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2036696465"/>
            <w:bookmarkStart w:id="23" w:name="__Fieldmark__111_2036696465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2036696465"/>
            <w:bookmarkStart w:id="25" w:name="__Fieldmark__112_2036696465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2036696465"/>
            <w:bookmarkStart w:id="27" w:name="__Fieldmark__113_2036696465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2036696465"/>
            <w:bookmarkStart w:id="29" w:name="__Fieldmark__114_2036696465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2036696465"/>
            <w:bookmarkStart w:id="31" w:name="__Fieldmark__115_2036696465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2036696465"/>
            <w:bookmarkStart w:id="33" w:name="__Fieldmark__116_2036696465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2036696465"/>
            <w:bookmarkStart w:id="35" w:name="__Fieldmark__117_2036696465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2036696465"/>
            <w:bookmarkStart w:id="37" w:name="__Fieldmark__118_2036696465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2036696465"/>
            <w:bookmarkStart w:id="39" w:name="__Fieldmark__119_2036696465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2036696465"/>
            <w:bookmarkStart w:id="41" w:name="__Fieldmark__120_2036696465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2036696465"/>
            <w:bookmarkStart w:id="43" w:name="__Fieldmark__121_2036696465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2036696465"/>
            <w:bookmarkStart w:id="45" w:name="__Fieldmark__122_2036696465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2036696465"/>
            <w:bookmarkStart w:id="47" w:name="__Fieldmark__123_2036696465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2036696465"/>
            <w:bookmarkStart w:id="49" w:name="__Fieldmark__124_2036696465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2036696465"/>
            <w:bookmarkStart w:id="51" w:name="__Fieldmark__125_2036696465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2036696465"/>
            <w:bookmarkStart w:id="53" w:name="__Fieldmark__126_2036696465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2036696465"/>
            <w:bookmarkStart w:id="55" w:name="__Fieldmark__127_2036696465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2036696465"/>
            <w:bookmarkStart w:id="57" w:name="__Fieldmark__128_2036696465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2036696465"/>
            <w:bookmarkStart w:id="59" w:name="__Fieldmark__129_2036696465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2036696465"/>
            <w:bookmarkStart w:id="61" w:name="__Fieldmark__130_2036696465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06492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